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^\ /^\ /^\ /^\ /^\ /# /^\ /^\ /^\ /^\ /^\ /^\ /^\ /^\ /^\ /^\ /^\ /^\ /^\ /^\</w:t>
      </w:r>
    </w:p>
    <w:p>
      <w:pPr>
        <w:pStyle w:val="PreformattedText"/>
        <w:bidi w:val="0"/>
        <w:spacing w:before="0" w:after="0"/>
        <w:jc w:val="left"/>
        <w:rPr/>
      </w:pPr>
      <w:r>
        <w:rPr/>
        <w:t>/^\                                                                         /^\</w:t>
      </w:r>
    </w:p>
    <w:p>
      <w:pPr>
        <w:pStyle w:val="PreformattedText"/>
        <w:bidi w:val="0"/>
        <w:spacing w:before="0" w:after="0"/>
        <w:jc w:val="left"/>
        <w:rPr/>
      </w:pPr>
      <w:r>
        <w:rPr/>
        <w:t>/^\                       Real Credit Card Fraud                            /^\</w:t>
      </w:r>
    </w:p>
    <w:p>
      <w:pPr>
        <w:pStyle w:val="PreformattedText"/>
        <w:bidi w:val="0"/>
        <w:spacing w:before="0" w:after="0"/>
        <w:jc w:val="left"/>
        <w:rPr/>
      </w:pPr>
      <w:r>
        <w:rPr/>
        <w:t>/^\                                                                         /^\</w:t>
      </w:r>
    </w:p>
    <w:p>
      <w:pPr>
        <w:pStyle w:val="PreformattedText"/>
        <w:bidi w:val="0"/>
        <w:spacing w:before="0" w:after="0"/>
        <w:jc w:val="left"/>
        <w:rPr/>
      </w:pPr>
      <w:r>
        <w:rPr/>
        <w:t>/^\                                by                                       /^\</w:t>
      </w:r>
    </w:p>
    <w:p>
      <w:pPr>
        <w:pStyle w:val="PreformattedText"/>
        <w:bidi w:val="0"/>
        <w:spacing w:before="0" w:after="0"/>
        <w:jc w:val="left"/>
        <w:rPr/>
      </w:pPr>
      <w:r>
        <w:rPr/>
        <w:t>/^\                                                                         /^\</w:t>
      </w:r>
    </w:p>
    <w:p>
      <w:pPr>
        <w:pStyle w:val="PreformattedText"/>
        <w:bidi w:val="0"/>
        <w:spacing w:before="0" w:after="0"/>
        <w:jc w:val="left"/>
        <w:rPr/>
      </w:pPr>
      <w:r>
        <w:rPr/>
        <w:t>/^\                        Emergency Interrupt                              /^\</w:t>
      </w:r>
    </w:p>
    <w:p>
      <w:pPr>
        <w:pStyle w:val="PreformattedText"/>
        <w:bidi w:val="0"/>
        <w:spacing w:before="0" w:after="0"/>
        <w:jc w:val="left"/>
        <w:rPr/>
      </w:pPr>
      <w:r>
        <w:rPr/>
        <w:t>/^\                                        #h                               /^\</w:t>
      </w:r>
    </w:p>
    <w:p>
      <w:pPr>
        <w:pStyle w:val="PreformattedText"/>
        <w:bidi w:val="0"/>
        <w:spacing w:before="0" w:after="0"/>
        <w:jc w:val="left"/>
        <w:rPr/>
      </w:pPr>
      <w:r>
        <w:rPr/>
        <w:t>/^\                   Advanced Telecommunications Inc.                      /^\</w:t>
      </w:r>
    </w:p>
    <w:p>
      <w:pPr>
        <w:pStyle w:val="PreformattedText"/>
        <w:bidi w:val="0"/>
        <w:spacing w:before="0" w:after="0"/>
        <w:jc w:val="left"/>
        <w:rPr/>
      </w:pPr>
      <w:r>
        <w:rPr/>
        <w:t>/^\                                                                         /^\</w:t>
      </w:r>
    </w:p>
    <w:p>
      <w:pPr>
        <w:pStyle w:val="PreformattedText"/>
        <w:bidi w:val="0"/>
        <w:spacing w:before="0" w:after="0"/>
        <w:jc w:val="left"/>
        <w:rPr/>
      </w:pPr>
      <w:r>
        <w:rPr/>
        <w:t>/^\ /^\ /^\ /^\ /^\ /^\ /^\ /^\ /^\ /^\ /^\ /^\ /^\ /^\ /^\ /^\ /^\ /^\ /^\ /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seen files on Credit Card Fraud using carbons to get shit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. Well I have a solution for those of you who can't get any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Maybe you sound to young, maybe UPS doesn't drop shit in bushes or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ches anymore, well I have a way around this. Buy remember Credit Card Fr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ederal offense! Probably because they never catch you doing it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ealing mail is a federal offense but who gets caught doing that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efer to sting I mean steal. Because stealing is against the law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nging isn't. Har har har, maybe it's not funny but it just stuck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a secluded place where men/women leave their wallets and pu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re cars. It is best if you live near a beach where there are t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s and they will not be near there cars for hours. I have f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urants are these such places also. Since I live near the beach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best location. I have never been to the mountains or anything like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a place like Ski Mountain or someting could also be veby effectiv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k places like Disney World, Circus World, Sea World, Wild Wa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t like that would be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Looking for the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 have found a good spot with tons of cars walk around an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ars for shit like purses under seats or under towels or any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idden somewhere. Try not to look to obvious because some peop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police. While looking for purses try to social engineer a way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look obvious, I have tried acting like I have to piss every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something like "Is that Freeda's car, humm I can't tell, let'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"  This ban be effectiv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How to get the Hell out of there once you have the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found a car with a purse you have to think of what 9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do and after you get it how the hell are you gonna ge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] Getaway Car - A fast one, the cars I use are my friend I go st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I would suggest something that is not to flas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] Run like hell - this works best anytime, especially when your do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Getting into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you know how you are gonna get away you need a good way to ge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. Sometimes it is best to check all cars with purses for unlock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all of the cars are locked then I suggest choosing the car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cest or is the most expensive (ie-Mercedes,Porche, and shit like tha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ree methods of breaking into c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] Slim Jim - workr best when you have time to get in, but if you 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 I suggest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] Screwdriver - this sucker works good, just put it between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dow and pry the window out till it sh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] BB Gun - in case you don't feel like having a piece of glass hit yo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Screwdriver then I suggest a small BB hand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window has shattered reach in a grab the purse, tak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n't cut your self if you spaz out. Always check the glove com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hit and if you have time look for objects that say 'Hide-A-Key'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very useful when stinging the car. Also check ashtray, because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smoke but some people put shit there. If the car has tint the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bably spider, so you will need a glove to knock all the glass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There are other methods of breaking a window, but the pwo I have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Looking for Important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purse, you have searched the car thoroughly for hide-a-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ash, maybe even try to sting their nice brand new top of the line Al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with Compact disc player and complete cassette collection.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just don't get caught. Once you have you main goal, the purse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billfold for cash and credit cards. Also look for gas cards,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T&amp;T calling cards movie rental cards, Honor cards, and other cr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things you can do with the plastic you just g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] Gas Cards - free tank of gas and food if it is a convient stor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usually good for about two weeks, although some place don't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For instance Gulf,some Amoco's, Chevron and otherf)#:#+#+#$Tc=9##9##M!#11#5R##11#Q!#5#%99##UQ##1]#eM#UM####A!=9e#Q###]!%1###=%9##"!%M##j4#)H###H##j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####D,,.,.$KH^+##^V##+#"=9#"#r####"!#M#9#:rU#####%#9fR#j4#</w:t>
        <w:tab/>
        <w:t>i4##jK%####9Q#1###I#M#d#J##d=Y%#=##=MQ##</w:t>
        <w:tab/>
        <w:t>=UQ### =11#I# =###9Q1###9Q##</w:t>
        <w:tab/>
        <w:t>=UQ#eRB#9#z##:*5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UM##B##5##UI# you won't be returning them!! ha ha h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] Honor cards - Not good without codes s} look thoroughly through pur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de or if you can't find anything try some four digit combo lik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gits of f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 you can find the keys to thier cars and house, well if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ir car, which I highly do not reccomand, take the car and hall 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some really phun shit to do with their car. You could ra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ir house, and enemy's house, wreck the hell out of it 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 Using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, you have a fresh credit card! What you want to do is use the he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s left in their account today!!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young person, with a goo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 older person, someone who sounds like a mother/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 pay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y you want to get a Pinneer reciever, get the young person to go in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out the reciever goes up to the coun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: "Will this be cash or char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ps: "Charge, it's my mom's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: "Is their anyway I can talk to your mom to verify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ps: "Sure call her at 555-9123 (payfone number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loyee calls you mo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: "Can you son use your Visa to purchase a $569 pioneer reciev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ps: "Sure he can, it&amp;s his birthday 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: "Thank you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: "Ok everything's 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he'll ring it up and call in the card, it will either have en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on the card or not enuff, but if it does just act cool and t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iever home and listen to some mus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 they say shit like "Sorry you have to have ID", or "Sor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with your mom to buy this" But sole places they don't give a f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even call to verify this sh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 Using the card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after the day you got the card it is dead, but you can still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t with it. If you keep the amounts under $40 for Visa and under $5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harge you can still use them till the Warning Bulletins come out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ame technique to buy shit, but don't go over the ammounts listed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ese Warning Bulletins come out everyone Monday, but I know they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eekly but not sure whi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: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nly cards I have gotten are Visa Premiers and Classics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harges, and one American Express. I have gotten all together about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in the last 5 months. There are several things good to know that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y mentioned but I need to go over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llways check purses f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lways check for secret codes for Honor,Sunbank and othdr Ban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lways keep checks, a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Always have someone at a payfone when buying something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REMEMEBER the name on the car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Practice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After you think the card is dead don't got over $40 for Visa or $5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If you steal the car use it that day and get rid of it th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) Never keep anything in your car or house that you won't use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used against you in court, like wallets,purses,driver license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t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And if someone at a store says "I'm sorry I have to keep the car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ul ass, say something like "Oh shit, well I get my mom down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what the problem is" And never go back to that store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phun!! And DON'T GET CAUGH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ardrite-1986, Advanced Telecommunications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