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The Disk Jockey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presents: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Scamming ATM's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(Automatic Teller Machines)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's are nothing new, banks have been using them 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see them being used more than ever, and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widespread.  This, of course, just open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money, and I am again bringing you another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echnique of improving your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almost all banks nowadays have AT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local phone book and start calling banks. 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s "What is the most I can take out of an ATM mach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deposit a check?"  Most banks range anywhere from $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.  This is for when you make a deposit via the AT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 make a withdraw against the funds on the chec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heck hasn't been verified.  I'm sure you can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savings account at the bank that offer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TM withdraw.  Use a fake name (of course) and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card too.  You might even tell them that you need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ecause you work odd hours, so it is difficult for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nks when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you will get your ATM card in the mail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mailing address that would be a lot like a dr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g.  You should be able to figure out how to do that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M card and go to the banks ATM machine.  Selec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asks for amout, type in $999.00.  DO NOT depos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VER $1000!  This is important because then the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for bank clearance, which means that you'll b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time to insert the deposit into the slot on the AT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nvelope.  For all the ATM knows, this was just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9.00, and now places your account ledger at $999.00. 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ithdraw up to the full $1000 that you are allow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really put in any money, this is all free money com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this myself and got $950 out of a machine.  It wa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twenties!  Just be on the watch for camer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The Disk 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RTESY OF THE SCARLET BROTH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] Tfiles: (1-29,?,Q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