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*** /  A Treasure Island Presentatio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/   Vancouver's Home for Pirates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------\     \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____/___/  604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  946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744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:Credit Cards for Fun and Profit: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presented merely for your entertainment,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intended for illegal use. References are used from "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" by the Ic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Ice Man said, "The stakes are high, but 'The end jus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'". This is merely an aloboration of his Five-Step method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ne: Gett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redit card is used in a store, copies must be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on the card. These copies are usually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paper, which is thrown out after use. Some customers even go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the carbons ripped up, but these are easily pieced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s can be found in the trash of almost every major department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. Be careful with the carbons because they easily wrink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readable. The best stores to check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partmen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loth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because of fraud, the NEW credit slips are CARBO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must get your numbers by different means.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umbers is to look someone's name and address up in the phon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, and in a VERYconvincing voice say, "Hello. This is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SA credit-card fraud investigating office. A fraudul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with your name and address, and we need to check you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no one has used it illegally. Do you own a VISA card?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yes, then say, "Well, can you read me your number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o that I can check it to make sure it's safe?" If the person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you'll have a name, number, and date in no time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, and tell them you'll check it and call them back. (Don'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wo: Recognizing cards from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is the date the card was issued, and MM/Y2 is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Express Gold card has numbers XXXXXX XXXXXXXX XXXXX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will back this card up for $5000.00 even if the guy is b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ster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in the second row may be asked for when ordering stuff. The fir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card was new, the second when it expires. The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bination used is 5424 1800 XXXX XXXX. There are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circulation, but many are on the wanted lists, so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is the most abundant card around, and is excepted alm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VISA is sometimes replaced with BWG, or followed with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M/YY*VISA V  -"Prefered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M/YY*VISA CV -"Classic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M/YY*VISA PV -"Premier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d" cards are backed with more money and are mush sa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ic" cards are newer, harder to reproduce cards, with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. "Premier" cards are "Classic" with "Prefered"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umbers are 4448 020 XXX XXX, 4254 5123 6000 XXXX, and 4254 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 XXXX. Any 4712 1250 XXXX XXXX cards are IBM credit union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sky to use in southern New York, although they are usually cov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hree: Testing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need to check if a card is stolen, or has enough credi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hone numbers that stores call to check cards. Mos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ir MERCHANT NUMBER somewhere around the phone o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the slips. It's easy to either find these and copy them, or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call one in. Watch what they dial and listen for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digit MERCHANT NUMBER. Once you call the number, in a calm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f the ACCOUNT NUMBER, MERCHANT NUMBER, AMOUNT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ell you if it's okay, and will give you an authoriz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you're writing this number down, and repeat it back to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. Ignore the number completely, because it serves no re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is, however, the bank removes dollars equal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ld them, because the card was supposedly used to buy stuff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ck the operator by telling her the customer changed his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not to charge it. Of course, some won't allow this. Rememb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you are supposed to be a store clerk calling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or a purchase. Act like you are talking with a customer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four: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ards are cleared, you must find a place to hav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NEVER use a drop more than once. The following are typical dr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n empty house makes an excellent place to send things. Se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and leave a note on the door saying, "UPS. I work days, 8 to 6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 leave the package on the back door step?" You can fin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ses from a real estate agent by telling them you want to look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list of twenty houses for sale and tell them you'll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so, until you find one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nt-a-spot. U-HAUL rents spaces where you can have packages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. End your space when the pack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eople's homes. Find someone you don't know, and have it s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head saying that "I called the store and they sent the pack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ddress. It was already sent, but can you keep it there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" Then pick it up later. Ice Man says this is also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nything similar to post office boxes should also work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cannot be trac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five: Using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things to order from are magazines, or catalogs. Or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onth. Billing is done at the end of the month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more time to be cautious. Try to call late in the day or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weekends, when people are tired and careless. Memorize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, and learn how to SPELLTHE NAME. Don't try to sound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, because this usually doesn't work. Think positive, an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nag, say something like "Gee! My mom left me the card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this stuff. She forgot to leave (whatever is wrong or missing)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er and ask her what it is." Don't call back for a few days,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fferent time with a different card. This works well when you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Have the package sent UPS overnight air, because yo are no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Sound positive, and have all your information ready. The Ic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vises not to post numbers, due to the trouble you can g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and the stupidity of most of the people 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companies (those blood suckers) pick up the tab on all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with fraudulent credit numbers. Always remember to be CAR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when using card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