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_                                    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___))                                                    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 x ]                 cDc communications                 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/                      presents... 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 ')                                                      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                                  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CARD SHIT, WHEN YOU STILL LIVE WITH YOUR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 L.E.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 A CULT Publication......1987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Dc- CULT OF THE DEAD COW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..I'm still living at home, as most of you ne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'm sure many of you have wondered "HOW THE HELL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NA PULL OFF THAT CARDED 20 MEGGER?"  I know dam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f you have parents as smart as a fuckin'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mp.  But for intelligent people, like my par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gonna fuckin' believe that the carded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. "Yeah, sure mom, it's the modem, remember,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went to Zooliggerz Department Store and I be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? huh? do ya???". Well, maybe my mother would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just wouldn't hold steady with my dad,  h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engineer and works around computer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say shit like "yeah, uh... that thing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? oh... uh... that's Jimmies, yeah, he, uh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me".  I know that some people do that shit,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disk from some dude who didn't care, and my parent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.  Anyways, how do you get away with it?  Well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actice carding small shit, like knives and bb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t.  Also, read as many carding files before you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this is for the beginner, but I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e "basics".  Practice going and picking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hings, your parents usually never notice.  If you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go in your room, then splurge, card yourselve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luts to work you over everyday, but if your mom isn't a yu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ch, then it's gonna be tough....After hours of day drea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,  I came across this meth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G BIG SHIT AND GETTING AW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.at this point, before carding ANYTHING.  Tell you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a friend in California (or some other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like I live in S.NJ so I usually say Nebraska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starting a computer business in a local shopping 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m months before that you want a 20 meg hard driv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(you'll probably get it for xmas, but you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ng), in no time, they'll be sick of it.  So you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de is gonna give you a hard drive as long as you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ompany on systems all over the country (if your paren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 phreak, then just say "locally"), for the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hard drive.  You must have a friend set up in a stat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ally do this.  If your parents do not belie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y do, but if they don't, give them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(he must sound older, no squeaky voces), and say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tore in the "mall".  He must answer the ph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the didly-squat computer store, this is Joe, may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arents start asking questions, the dude on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nervous, he has to see the thing through, even in th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s.  If your parents buy it, then you're home free.  Let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o your parents the concept of the deal.  Also, I'd 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ST 9600 for good effect, as a "free gift".  Bu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them that.  You can only pull this off onc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-stupid parents.  But I'd cash in real good cuz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much as you'd like to.  If your parents work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worry, card everything as usual, and go pick it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site.  If your dad works, and your mom doesn't.  Go out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e your bike (how cute), skateboard, work on your car, kill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y paint the road, etc.  anything, as long as you'r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use, and your mother knows it.  Go pick up the shit,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ther (who's probably in the kitchen, heh.) and say "oh goo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what just came!  Hot dog!  The nice UPS man just delivered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n it, and say "hey look, a 9600 baud modem! wow!"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oom (where the computer is, unless you keep it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..ha) and set it up.  That's it!  It work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ble.  If you have any questions or comments abou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Dragonfire Private, number at the en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file is not responsible for jack shit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the reader uses the contents to his/her jollies.  Fu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if you get caught, and if you call me crying, I'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on't card to the same place twice.  Read all of The Metall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carding.  Thanks, and have an averag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Blade, The Metallian, The Simulator, Dial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nze Rider, The Snowman, Lustfer Death, Bungalow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est, The Tailpipe, Swamp Rat, Franken Gibe, Frontal Nu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cker, The Rogue, Brain Tumor, and last but not least, TRAX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fire Private.....................................609/424-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87  cDc communications  by L.E. Pirate                        10/20/8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Worth Sh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