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=-=-=-=-=-=-=-=-=-=-=-=-=-=-=-=-=-=-=-=-=-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olume I of The Adventures in Fraud Ser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The Bible of Fr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By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Sneak Thief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Smog City..xxx-xxx-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Thanx to: The Raid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Copyright, (C) 1985 by Sneak Thie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                 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=-=-=-=-=-=-=-=-=-=-=-=-=-=-=-=-=-=-=-=-=-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onder where that unemployed guy down the stree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ash to start a 1200 baud board with 60 megs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most likely, is Credit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aud involves getting a credit card number (a CC #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rdering things by phone.  All you need is the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ration date.  And a few other nas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get this basic stuff!  Let's get into the goo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meticulous about your appearence?  Don't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?  Then the primary method of getting credit ca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ppe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ustomer buys something at a store or restaura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f course), several carbons are made. 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se into their files, and throws them away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 You say, "Why don't I go to the trash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bons?", do you? Well, you're correct;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on the First of the month.  (In a lot of stor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lear the files 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mall.  That way, if one trash can is emp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hundred or s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y away from food stores.  Sticking you're hand in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's fried chicken is a price too high for a lous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convienence, look for florists, video stor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stores especially, since &gt;every&lt; transaction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just one of the ways which you can get you'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ther prima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/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 and TRW are Credit services which have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names, and driver's licens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United States.  You can also use thi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credit card mend calling through a PBX, then XXXXX (inser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hone servic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them off the credit fraud board 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lite BBS.  Not a good idea, since most cards up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,000 dollars worth of porno tap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you can ask a friend.  This will probal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eople give a card that they have used, or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with.  Oh, the death of friend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ve got your card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order your merchandise.  To do this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ne for the company, and talk to these peop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The Human Carrier" by you're friends, or modem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y "Hello", then forget it.  These day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ighty suspic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sk you what card you want to use.  Master Ca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s the first digit of the first cluster, Visas have 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ce--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  Just say, "I'm sorry...  I have this awful 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is be polite.  Don't sound nervous.  If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driver's license, and you don't have 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, then before you hang up, say "I'm sorry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ncel this order...my husband told me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ten the XXXXX (the item you were trying to ord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rder from a pay phone, and when they ask fo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give them the pay phone's number.  Or scan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ing, and ring...  A board that is down is a goo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ay ask, what address do I give the sales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up is one of the most crucial part of the entir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think the ultimate addres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olated (No little old ladies calling the police or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h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bout a mile or so away from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could also have a friend of yours who will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then when the feds come deny it ever arr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wo is obvious.  I have been yelled at by numerou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people that don't speak English.  No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e away from you're house is obvious.  Don't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 you to b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order to an occupied house.  Send them a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ling them about a "computer glitch that sen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chandise to you're address, and we will send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(or his son) to come pick it up."  Spice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ologizing for any hassles, and giving a fak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 represenative".  Then, when you go, just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 authorizing you to be there with an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the package, be calm.  Talk to the peop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necessary, but don't run away or anything.  W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but don't wear a ski mask and sunglasses.  Look norma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onceal as much of you're loo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right,  you will look like a normal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ill forget about  you in the month or so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gency to do anything about the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ore advanced, (ie: from Northwestern, o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lot of money), you will need the following (us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's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or Interbank Number (F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ing Addre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will be written on the carbon.  But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o use TRW...if you have a pass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issue of U.S News and World Report (June 3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found an article on Phreaking, Fraud,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about mailboxing, which is going through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looking for let's say bills and the lik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redit number on it.  Sounds interesting. 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and look in the mailboxes.  The last few da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ould be a good idea, since maybe you could get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 their Visa statement.  That just goes to show that reading &gt;som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ard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24 0000 6184 3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uster means it's a "preferred" car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ore stuff with it.  Some cards only have 13 digits (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 000 618 7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ordered the limit of you're card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do this by calling a dial up (usually  800),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chant number, the card number, the name on the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and the amount to be spent.   They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card has enough money for the purchase.  Get a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number by going to the Department Sto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ritten on th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the Interbank number is right below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.  Visa cards contain a bank numb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der from Northwestern.  There prices are not wor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you hav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Conroy-LaPointe at 800/547-1289,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ld carders.  You quit, or you get caught.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get, and don't try and rush your fr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of fraud is, "Greed Kills."  I thin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by the feds and having to face my parents and l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bout the same as death.  But what is lif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l most of the things you card.  If there is no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ded) stuff in you're house, they might go easie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am in no way responsible for any us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.  It is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nd if you believe that, please leave me mail on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bout a business opportunity.  I have this brid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.  Look for Volume II in The Adver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u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Volume I In the Adventures in Fraud Series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Copyright (C) 1985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By:  Sneak Thief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A Smog City Crew File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Thanks to:  The Raider, Grandmaster DST, The Mugger, and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imon Templar for telling me things I didn't know before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Smog City....213-926-7720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finished the file, call Smog City...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put this file anywhe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6, 1985 - Sneak Thief of the Smog City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. _______________.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 CREDIT CARD FRAUD IDEAS!!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INFORMATION AND IDEAS B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     &gt;&gt; L.E. PIRATE &lt;&lt;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 CULT OF THE DEAD COW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THANX TO THE xORG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___.___ __.________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Dc-                   \   /                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there.  L.E. Pirate here.  Here's some ideas and info i've sc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my carding days that might just help you.  Everything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nd has been tried recently to check to see if business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ce an order to a big company (we'll use BEST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catalog, they will ask for the catalog number. 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bove the address there is an 6-8 digit number that has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rson who they sent the catalog to.  If you receive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, this is not only foolish, but it can result in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All they have to do, is track down the owner of the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them.  If the catalog is sent to you under your parents nam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you are generally screwed and wouldn't even think abou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ST if they demand your catalog id number.  The solu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tupid shit operator that you picked up the catalog in a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r dentist, etc.  and there is no number on the catalo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ieve you (they still believe in kissing the customer's 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CARDS: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: Casing fo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hat new CD player, surfboard, etc.  and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rder it, and you want it the next day, go casing!  (Read other x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how to case).  Go around looking for open cars or houses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for PLASTIC, yes, the actual plastic card.  It will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24-48 hours to notice it is missing, even longer.  Do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don't need (like diner's club, etc...)  take MAC/GEORGE/TOM'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own their drivers license info, EVERYTHING on the licen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goto the ATM (automatic teller machine) and hack out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cash (usually the number is a phone number (4 digits), et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want EXXON, SUNOCO, etc. gas cards to fuel up your car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But only take what you need.  Get a VISA or MC and 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ore.  Make sure you have another card for ID.  Take a VISA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 MC for identification.  Use it quickly (like within 24 hour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 as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ction: STUPID HOUSE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 easy.  You go through someone's garbage and look for ban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like that.  Anything that will have the name of their ban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take off school or work, whatever, and give the hous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a house that the man goes to work and the wife stay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ks and cleans, like a real woman (very sexist, eh?).  Call up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=BITCH   Y=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.  THIS IS MARTY FINKLESTEIN FROM 1ST NATIONAL BUTTHOL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ir bank name is).  IS THIS MRS. ABE DICKN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BOTHER YOU.  WE HAVE HAD A MIXUP IN OUR COMPUTER RECORD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REDIT FILE HAS BEEN ACCIDENTLY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.  IS IT SER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 WE NEED SOME HELP FROM YOU THOUGH.  WE HAVE LOS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.  IF YOU COULD PLEASE HELP TO MAKE THIS EA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ITHER STOP BY THE BANK TODAY OR TOMORROW OR YOU COULD GIVE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REDIT CARD INFORMATION ON THE PHONE. 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want to stop by the bank, just set up a fake appointment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. they will, in most cases, be too busy to stop by,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right on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has worked many times before.  Try it out, it's a ver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ction: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h.  This is the dirtiest way to obtain info.  Find a place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go into their garbage dumpsters.  Try going to florists 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put out messy shit.  Don't goto food places, etc. 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there and most of the info will be covered with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ap.  Try florists because all you have to sift through is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, colourful flowers (isn't that cute?).  Look generally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paper or printouts.  If you goto insurance places or car deal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and you computer printouts with TRW and CBI information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it, which are very valuable to an experienced hacker. 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-carbons.  They are carbon paper that have perferated edges dow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easily be ripped in half and discarded.  What most places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ne side into 1 can and the other side into another... so t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and put them together at home.  Sure it will take awhile, bu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best time to trash is at night.  It would be very hand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compact flashlight that you can use to go through the dumps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ling around, etc.  If you see someone, keep down low in the tras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myself in trashcans many times, and when I get caught in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"Uhhh, have you seen my baseball??".... They'll usually take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ct like a bum,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ction: INSI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friend that works at a place that takes alot of card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m away, ask him for them.  This guy I knew used to keep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away.  If you can't find anyone, get yourself a job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work is a shoestore like Kinney Shoes or Athlete'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get credit checker numbers is go into record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end I walked into a record store in Delaware and bou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Zone album.  Right on the wall in big, girly, red letters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 MERCHANT NUMBER: XXXXXXXX.  OUR 800 NUMBER: 1-800-XXX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listings for VISA/MC/DISCOVER and just about everything el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ut my trusty pen while the chick was opening the regist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on my hand.  I had just enough time to copy down the VISA/M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looked up.  Try record places, army/navy stores, shoe sto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need to check credit 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found a driver's license laying in the street whil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, eh?  You think to yourself, "BIG DEAL."  Nononononono.  Go t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urance place and get ahold of CBI and TRW printouts. 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everything buffered when the person called CBI or TR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clude an access port number.  Call up CBI or TRW and ent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 the prinout except in place of the person's name on the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ame of the person and address, etc. in the computer and buff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 Mail the information, her drivers license info, h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, credit info, everything to the person.  Find your own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it to your ow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just some short info on some various CCF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that can help you.  Hope it was educational and thrill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L.E. Pira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Roach Underground......[806/794-4362] Metal AE..PW=KILL..[201/879-66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International..........[312/528-5020]  Improve your life, call tho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cDc (Cult of the Dead Cow)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All rights worth shit.   Thanks to The x ORGanization (x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.E. Pirate                                                    .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