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edit Ca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scated From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xactly what card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he illegal us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e purchase of i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. 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ll the mone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file is of cours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"carder",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who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r use a credi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h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get a history less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n my files...When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with the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secre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And, as usual, people (phrea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m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, the Signatur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gnetic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odes for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4-10 digi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million possibl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numbers. Credi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0 digits. They aren't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t hard to hack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MasterCharge and Vis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70 million card 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unique number.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ould give you 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more than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 holders. 9 digi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e billion different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10 TRILLION numb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rest. Visa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igits in its code, but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numbers, only 65 mill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ccounts. That ma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b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re is MasterCharge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illions of possibl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 million work.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used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o hold up on T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Guess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obviously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the first thing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rd # from some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g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 or any sto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.  Then, you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trash. 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rash out then you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ast is clear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trash.  I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essy, but do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 of the nic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get ou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 that they ru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Then, you take thos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 name,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iration dat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 that it is (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e on it.  Next come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ordering.  All you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that you call up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then you tell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your card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sk for the plac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Here comes the hardest par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your options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To a vacant house,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To a friend that will deny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when they inqui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To someone's hous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se opti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ending to a vacant house or a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This is done by giving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of the vacant housea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t arrives,the delive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on the front p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. Then you just go by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it up.  You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possibility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into the housea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Sending to a friend and h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at it arrived. 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pick up the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ive at hishher ho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you. Then, when the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ong to grab the guy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nt to, your friend (an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saw him get it)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uzz won't mess with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Ok, you find some nice old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know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ve too closely to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tuff you wa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house.  You c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p a sad story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got the wro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sent it. Ask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it arrives, making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your real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way of obtain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o get it from a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is not the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y the car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wn by the time you get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vion that not many bo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credit cards with a ten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because they are so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card is to use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 good password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 don't have a fi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't call it.  They DO tra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number is (619)-741-6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un way to get a car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s to simply ask the pers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is their bank.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on the fone, and wh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asquerade of a bank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: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This is First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st Loan Bank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      calling to notify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credit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d to one thousan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:But...but...My lim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100,000 dollar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ome mist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No, I'm afraid not. Un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ould have been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uter...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rd handy? I'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 &lt;worried&gt;:I'll go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get the number. Phun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but BE CAREFUL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forget wher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entioned previously was the method of getting carb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e which accepts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has come to m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ome stores if not 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ip the carb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t rips the carbon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card is not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.  I have not run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usinesses that do do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from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this does happ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Mail Box...A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know) that people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w cards in the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a route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schoolwwork whe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 during the day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me until after you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Simply check their mail bo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the way home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tter if your mail box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guy's your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When it arriv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write your signat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back...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 Credit Card 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fun part...the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live in a big c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go out of t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you have never be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n on going to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 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k at least 18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brought this up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uggested tha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et a joke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taking your card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drastic chang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itude when they ge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you better ge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 quick.  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I.D. to display whe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..sometimes they will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hey will no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it all in a peri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days...and don'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r at least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own for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.  Make sure to ac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when doing this...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mpy you might as well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on them and tell them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with money...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caught anyw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ty that they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buying y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make up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 a second (ie.I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hroom) and then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ere i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self some cool stu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has used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s that it is real goo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look old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.. but want to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an in-person typ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may be for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. Call up a store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live in a real big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at you are real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ould lik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ell them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s sonddaughter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.. Could I give you m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formation and have 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on to pick it up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d to give to the g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rough the machine).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just give them the info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ive over and pick it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p your own origana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is picking up or why.  This is#a very goo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aking a Va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good thing...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er.  Here is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servation with th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of your choi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y for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th your credit card..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rough a travel agenc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ticket...p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to the travel agen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time to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llegal purchas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your ticket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nam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and different car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hea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in advance.  Then...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you pay for the ti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a metho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ctual car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kind of I.D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(or card) an identificat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false I.D. other ways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getting false I.D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) and then display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and pay for your car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mak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t.  Then enjoy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is is an actu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ing ventu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I will not revea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he went dow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the local Travel Ag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 in my tow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for the easi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rbon from a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much oth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Travel Agency, Hallmark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p...).  I do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o Thriftway or Saf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a t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such as rotten fr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unpleasant thing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when picking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ent to the back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ually looked for thei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en,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e went for it. Then h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could find and took of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lace.  He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fo off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paper so it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He then sear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one that looked g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formation and 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lder of the car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from which he go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Next, he placed the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Software. This i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sked for, and his 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= Card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Northeastern Softw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Northeastern Software, may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Yes, I would like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tion Apple-Cat mod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.K....How are you bi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What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May I have your name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card number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Name, xxxxxxx,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ne moment....Ok. 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xxxx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place, xx,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have it s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Yes, what is tha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xxxx Dropzo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-Your-Place,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Thank you for using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When will that ar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h...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Ok, thanks,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irst gave the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's address, then p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zone for "Work Address."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st place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lik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tc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ve it, if not, DO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!!  If you just hang up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lightly suspisiou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to the Card Co. who ma^Cinform the card holder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don't have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they ask for, say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SS card handy,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" or make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ant to use a car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sex place do you..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heard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question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ose non-call back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how about a way to do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Here is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Loops!  As soon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your order to a 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give them a number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call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le you are wa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and bingo,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tual experie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tried using my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al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Operato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Carde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Do you have a Visa or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Yes I have a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nam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xat is your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-0000-0000-0000 Exp 1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the bank that issued the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 Nowhe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, AA 00000. 1-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calling from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No, I am calling from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at a resi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O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A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what is tha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hen you enter the lo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 the one without the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Ok, we will have Traci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about 5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ll the loop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1000hz tone) and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Make sure tha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or else kis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 This does work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carding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e arrested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.  Recently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arders ar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a few good el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down because of ar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..  Here are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not to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pack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house, always walk b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o see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it.  Then,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is clear then go in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watching (like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BI) then by all means D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stake that a f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Just casually walk o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never go by t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Using your family'soown car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rather new...a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out last night.  Tha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use your ownf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far the saf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...o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Comprehend this...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for it!  So, you ca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ings to your bil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, hey, we did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when using your parents...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n't ord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ack ampfifier or a new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ving at home beca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hae an I.Q. of over 5.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 be able to fig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ther than that, it is gre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his metho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cool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are all read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ask...lik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ocial securit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having to re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rding....bu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e hell of it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ink about thi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valid idea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.P.S. doesn't leav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eps or somew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...yet no one h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 Simply,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o your home (via U.P.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ing for it (i kn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), but anyway... simp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round...tak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U.P.S. that you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is takes a bit of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just g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a case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10 meg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, take it in,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ver got it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another one.  And BBOOOO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0megs instead of 10megs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e of th 10megs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ut of it, and you get a 1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nough for now..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s well as the first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.  Oh yes,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isclaimer.   I hereby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was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as format 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of information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done the use of C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ing of the Cred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inform individua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u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